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о работе межведомственной комиссии по налоговой и социальной</w:t>
      </w:r>
    </w:p>
    <w:p>
      <w:pPr>
        <w:pStyle w:val="Heading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е при администрации Дальнереченского городского округа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4 квартал 2020 года, 2020 год</w:t>
      </w:r>
    </w:p>
    <w:p>
      <w:pPr>
        <w:pStyle w:val="Head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7"/>
          <w:szCs w:val="27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2020 год проведено 5 заседаний  комиссии. В связи с распространением новой коронавирусной инфекции работа по обеспечению взимания налогов и других обязательных платежей во 2-3 квартале 2020 года велась в удаленном режи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течение 2020 года с физическими и юридическими лицами, имеющими задолженность во все уровни бюджета, проводилась разъяснительная работа по телефону. Кроме того, на территории городского округа на досках объявлений развешивались обращения к жителям округа, с напоминаем об оплате имеющейся задолженности по имущественным налогам и рекомендацией, при отсутствии квитанций на оплату, обратиться в Межрайонную ИФНС № 2 по Приморскому краю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 результатам работы комиссии в 4 квартале 2020 года на заседаниях комиссии и в рабочем порядке заслушано 155 налогоплательщик, в том числе 62 руководителя (представителя) организаций (40%), 46 индивидуальных предпринимателя (29,7%), 47 физических лица (30,3%). Всего, в 2020 году рассмотрено: 556 налогоплательщиков, в том числе  144 юридических лиц (25,9 %), 275 индивидуальных предпринимателя (49,5%), 137 физических лиц (24,6%)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результате деятельности комиссии общая сумма платежей, поступивших дополнительно в бюджет составила 25657,2 тыс.руб. (в том числе за 4 квартал 2020 г.12337,1 тыс.руб.), что составляет 99,0 % от общей суммы задолженности во все уровни бюджетов и государственные внебюджетные фонды налогоплательщиков. Из них во все уровни бюджета – 18362,5 тыс.руб. (в том числе за 4 квартал 2020 г. 6317,2 тыс.руб.), по страховым взносам в Пенсионный фонд РФ – 7294,7 тыс.руб. (в том числе за 4 квартал 2020 г.6019,9 тыс.руб.)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 31.12.2020 г. среди получателей государственных и муниципальных услуг в администрации Дальнереченского ГО, Дальнереченском отделении КГАУ «МФЦ Приморского края», отделении КГБУ «ПЦЗН» в г. Дальнереченск, распространено более 60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адрес межведомственной комиссии при администрации  Дальнереченского городского округа информация о хозяйствующих субъектах, имеющих просроченную задолженность по выплате заработной платы перед персоналом  за отчетный период 2020 года,  не поступала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В соответствие с распоряжением Заместителя Председателя Правительства Приморского края от 02.07.2020 г. № 19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/>
      </w:pPr>
      <w:r>
        <w:rPr>
          <w:b w:val="false"/>
          <w:color w:val="000000"/>
          <w:sz w:val="27"/>
          <w:szCs w:val="27"/>
        </w:rPr>
        <w:t xml:space="preserve">На 27.08.2020 сохраняется задолженность </w:t>
      </w:r>
      <w:r>
        <w:rPr>
          <w:b w:val="false"/>
          <w:sz w:val="27"/>
          <w:szCs w:val="27"/>
        </w:rPr>
        <w:t>по заработной плате перед работниками ООО «Дальнереченское водоотведение» в размере 698 тыс. руб.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о предприятию ООО «Акватико» 600,0 тыс. руб., по предприятию ООО «Дальнереченскавтотранс» 1100,0 тыс. руб., ООО «Дальнереченские коммунальные системы» 1100,0 тыс. руб.</w:t>
      </w:r>
      <w:r>
        <w:rPr>
          <w:b w:val="false"/>
          <w:color w:val="000000"/>
          <w:sz w:val="27"/>
          <w:szCs w:val="27"/>
        </w:rPr>
        <w:t xml:space="preserve">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sz w:val="27"/>
          <w:szCs w:val="27"/>
        </w:rPr>
        <w:t>Согласно предоставленной информации, в ООО «Дальнереченское водоотведение» прекращена деятельность 28.06.2019 г., о чем свидетельствует запись в выписке из ЕГРЮЛ – прекращение юридического лица.  В настоящее время погасить задолженность по заработной плате невозможно, так как расчетные счета в ООО «Дальнереченское водоотведение» заблокированы, деятельность организация не осуществляет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/>
      </w:pPr>
      <w:r>
        <w:rPr>
          <w:b w:val="false"/>
          <w:color w:val="000000"/>
          <w:sz w:val="27"/>
          <w:szCs w:val="27"/>
        </w:rPr>
        <w:t xml:space="preserve">На запросы администрации Дальнереченского городского округа информация по погашению задолженности по оплате труда перед работниками организацией ООО «Акватико» не предоставляется, руководитель организации на заседания межведомственной комиссии по налоговой и социальной политике не является.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/>
      </w:pPr>
      <w:r>
        <w:rPr>
          <w:b w:val="false"/>
          <w:color w:val="000000"/>
          <w:sz w:val="27"/>
          <w:szCs w:val="27"/>
        </w:rPr>
        <w:t>ООО «Дальнереченскавтотранс»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с 01.07.2020 г. деятельность не осуществляет. 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ООО «Дальнереченские коммунальные системы» с 15.02.2019 г. в процессе ликвид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С начала 2020 года рабочей группой по снижению неформальной занятости выявлены работники в количестве  255 человек, с которыми не были заключены трудовые договора или соглашения в соответствии с трудовым кодексом. Продолжают трудовую деятельность на основании заключенных трудовых договоров, после заслушивания работодателей на заседаниях и до заседаний рабочей группы, 255 человек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4:25:00Z</dcterms:created>
  <dc:creator>User</dc:creator>
  <dc:description/>
  <cp:keywords/>
  <dc:language>en-US</dc:language>
  <cp:lastModifiedBy>adm70</cp:lastModifiedBy>
  <cp:lastPrinted>2021-01-18T15:48:00Z</cp:lastPrinted>
  <dcterms:modified xsi:type="dcterms:W3CDTF">2021-03-03T04:29:00Z</dcterms:modified>
  <cp:revision>3</cp:revision>
  <dc:subject/>
  <dc:title>               </dc:title>
</cp:coreProperties>
</file>